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9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 июля 2013 года    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озы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0 декабря 2012 года № 241 «О бюджете Курчанского сельского поселения Темрюкского района на 2013 год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11 декабря 2012 года № 2615-КЗ «О краевом бюджете на 2013 год и на плановый период 2014 и 2015 годов», решением Совета муниципального образования Темрюкский район «О бюджете муниципального образования Темрюкский район на 2013 год и на плановый период 2014 и 2015 годов»,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привлечением бюджетного кредита в сумме 5 975,0 тыс. рублей из краевого и районного бюджетов и перераспределением бюджетных средств и необходимостью увеличить доходную и расходную часть бюджета в сумме 140,0 тысяч рублей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0 декабря 2012 года № 241         «О бюджете Курчанского сельского поселения Темрюкского района на 2013 год»</w:t>
      </w:r>
      <w:r>
        <w:rPr>
          <w:sz w:val="28"/>
          <w:szCs w:val="28"/>
        </w:rPr>
        <w:t xml:space="preserve"> (с изменениями от 24 января 2013 года №258, от 20 февраля 2013 года №261, от 21 марта 2013 года № 263, от 15 апреля 2013 года № 271, от 25 апреля 2013 года № 276, от 23 мая 2013 года № 280, от 6 июня 2013 года № 286, от 27 июня 2013 года № 289)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3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в подпункте 1 пункта 1 после слов «общий объем доходов в сумме» слова «34 360,5 тыс. руб.» заменить словами «34 500,5 тыс. руб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после слов «общий объем расходов в сумме» слова «31 440,7 тыс. руб.» заменить словами «34 655,7 тыс. руб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 подпункте 4 пункта 1 после слов «верхний предел муниципального долга на 1 января 2014 года в сумме» слова «10 000,0 тыс. руб.» заменить словами «11 500,0 тыс. руб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дпункт 6 пункта 1 изложить в новой редакции «дефицит бюджета поселения в сумме 155,2 тыс. руб.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3 «Объемы поступлений доходов бюджета Курчанского сельского поселения Темрюкского района на 2013 год» изложить в новой редакции (приложение №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нести в приложение № 5 «Распределение расходов бюджета Курчанского сельского поселения Темрюкского района по разделам и подразделам классификации расходов бюджетов Российской Федерации на 2013 год» - следующие изменения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велич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 xml:space="preserve">- в пункте 1 «Общегосударственные вопросы» цифру «7 415,0» заменить цифрой «8 361,4»; 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3 «Национальная безопасность» цифру «750,3» заменить цифрой «769,6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«Жилищно-коммунальное хозяйство» цифру «8 448,3» заменить цифрой «9 584,2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7 «Культура и кинематография» цифру «5 073,0» заменить цифрой «6 143,0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9 «Физическая культура и спорт» цифру «263,9» заменить цифрой «258,2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0 «Обслуживание государственного и муниципального долга» цифру «408,8» заменить цифрой «457,8».</w:t>
      </w:r>
    </w:p>
    <w:p>
      <w:pPr>
        <w:pStyle w:val="Normal"/>
        <w:tabs>
          <w:tab w:val="clear" w:pos="709"/>
          <w:tab w:val="left" w:pos="85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6 «Распределение расходов бюджета Курчанского сельского поселения Темрюкского района по разделам и подразделам, целевым статьям и видам расходов классификации расходов бюджетов Российской Федерации на 2013 год» изложить в новой редакции (приложение №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7 «Ведомственная структура расходов бюджета Курчанского сельского поселения Темрюкского района на 2013 год» изложить в новой редакции (приложение № 3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8</w:t>
      </w:r>
      <w:r>
        <w:rPr/>
        <w:t xml:space="preserve"> «</w:t>
      </w:r>
      <w:r>
        <w:rPr>
          <w:sz w:val="28"/>
          <w:szCs w:val="28"/>
        </w:rPr>
        <w:t>Источники внутреннего финансирования дефицита бюджета Курчанского сельского поселения Темрюкского района, перечень статей и видов источников финансирования дефицитов бюджетов на 2013 год» изложить в новой редакции (приложение № 4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9 «Перечень муниципальных целевых программ и объемы бюджетных ассигнований из бюджета Курчанского сельского поселения Темрюкского района, предусмотренных на их реализацию на 2013 год» изложить в новой редакции (приложение № 5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10 «Программа муниципальных заимствований Курчанского сельского поселения Темрюкского района на 2013 год» изложить в новой редакции (приложение № 6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9. В пункте 22 после слов «установить предельный объем муниципального долга Курчанского сельского поселения Темрюкского района на 2013 год в сумме» слова «10 000,0 тыс. руб.» заменить словами «11 500,0 тыс. руб.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10. В пункте 23 после слов «установить предельный объем расходов на обслуживание муниципального долга Курчанского сельского поселения Темрюкского района на 2013 год в сумме» слова «450,0 тыс. руб.» заменить словами «550,0 тыс. руб.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Колесникова Н.Н.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Глава Курчанского сельского            Председатель Совета Курчанского поселения Темрюкского района                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В.П.Гришков                       _______________А.В.Кали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1">
    <w:name w:val=" Знак Знак1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78</dc:creator>
  <dc:description/>
  <cp:keywords/>
  <dc:language>en-US</dc:language>
  <cp:lastModifiedBy>webadmin</cp:lastModifiedBy>
  <cp:lastPrinted>2013-07-26T11:32:00Z</cp:lastPrinted>
  <dcterms:modified xsi:type="dcterms:W3CDTF">2013-08-30T05:47:00Z</dcterms:modified>
  <cp:revision>289</cp:revision>
  <dc:subject/>
  <dc:title> </dc:title>
</cp:coreProperties>
</file>